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color w:val="000000"/>
          <w:sz w:val="20"/>
          <w:szCs w:val="20"/>
        </w:rPr>
        <w:t>The Writer's Art</w:t>
        <w:br/>
        <w:t>Textbook by Fitzgerald</w:t>
      </w:r>
    </w:p>
    <w:p>
      <w:pPr>
        <w:pStyle w:val="Normal"/>
        <w:rPr>
          <w:rFonts w:ascii="Arial" w:hAnsi="Arial" w:cs="Arial"/>
          <w:color w:val="000000"/>
          <w:sz w:val="20"/>
          <w:szCs w:val="20"/>
        </w:rPr>
      </w:pPr>
      <w:r>
        <w:rPr>
          <w:rFonts w:cs="Arial" w:ascii="Arial" w:hAnsi="Arial"/>
          <w:color w:val="000000"/>
          <w:sz w:val="20"/>
          <w:szCs w:val="20"/>
        </w:rPr>
        <w:br/>
        <w:tab/>
        <w:tab/>
        <w:tab/>
        <w:tab/>
        <w:tab/>
        <w:tab/>
        <w:t>By James J. Kilpatrick</w:t>
        <w:br/>
        <w:t xml:space="preserve">  </w:t>
        <w:tab/>
        <w:tab/>
        <w:tab/>
        <w:tab/>
        <w:tab/>
        <w:tab/>
        <w:t xml:space="preserve">     Universal Press Syndicate</w:t>
        <w:br/>
        <w:br/>
        <w:t>      Now and then I hear from Hopeful Writer.  "I'm enclosing the first three chapters of my novel.  Would you read them and give me a few tips? And could you direct me to a good agent?"</w:t>
        <w:br/>
        <w:t>     I reply that I have never even met a literary agent, that the art of writing fiction is an art that eludes me, and that I wish the author good luck in finding a publisher.  Cordially yours.</w:t>
        <w:br/>
        <w:t>    I recently discovered a better reply:  "Read the novels of F. Scott Fitzgerald." I should say, "and profit from the example."</w:t>
        <w:br/>
        <w:t>   The centennial anniversary of Fitzgerald's birth was Tuesday. Marking the occasion, Scribner's has republished   four of Fitzgerald's five novels.  I ordered the set and dived at once into The Great Gatsby, then This Side of Paradise, and Tender Is the Night.  The Last Tycoon is at hand, and soon I will catch up with The Beautiful and the Damned.</w:t>
        <w:br/>
        <w:t>   How that man could write!  I never used to think so.  If memory serves, I met Fitzgerald for the first time in a Survey of American Lit course almost 60 years ago.  The class read Gatsby, but it left no impression on the hard clay of this undergraduate mind.  In the ensuing years, if I thought of Fitzgerald at all, I thought him a second-rater.</w:t>
        <w:br/>
        <w:t>   No more.  In the first chapter of Gatsby, Fitzgerald lays the groundwork of his plot, introduces three of the four principal characters, and sets the scene of Long Island in the early 1920's.  The opening chapter runs to a scant 22 pages, but for descriptive writing it is hard to beat.</w:t>
        <w:br/>
        <w:t>   Of the mysterious Gatsby we learn that "there was something gorgeous about him, some heightened sensitivity to the promises of life, as if he were related to one of those intricate machines that register earthquakes 10,000 miles away."  The Gatsby mansion is "a colossal affair by any standard, a factual imitation of some Hotel de Ville in Normandy, with a tower on one side, spanking new under a thin beard of raw ivy, and a marble swimming pool, and more than 40 acres of lawn and garden."</w:t>
        <w:br/>
        <w:t>   We move to the home of Tom and Daisy Buchanan.  "They had spent a year in France for no particular reason, and then drifted here and there unrestfully wherever people played polo and were rich together."  In half a dozen pages Fitzgerald etches the empty lives of hollow men, their time, their place, their Long Island manors.</w:t>
        <w:br/>
        <w:t>   A knowledgeable critic doubtless could pick over the Fitzgerald canon and find flaws.  The narrative flow is episodic; some incidents seem contrived, but for me, the quality of his writing redeems the imperfections of his plots.  He had the gift of a camera eye, which looks at people and things, and remembers.</w:t>
        <w:br/>
        <w:t>  Fitzgerald died too young, worn out by drink and by the stress of his marriage.  Edna St. Vincent Millay's familiar quatrain could sum up the life of this brief comet.  He burned his candle at both ends; it did not last the nights, but while it burned, my foes and friends, it gave a lovely light.</w:t>
        <w:br/>
        <w:t>-------------------------------------------------------------------------</w:t>
      </w:r>
    </w:p>
    <w:sectPr>
      <w:type w:val="nextPage"/>
      <w:pgSz w:w="12240" w:h="15840"/>
      <w:pgMar w:left="1800" w:right="180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5:25:00Z</dcterms:created>
  <dc:creator>Stuart Belgard</dc:creator>
  <dc:description/>
  <dc:language>en-US</dc:language>
  <cp:lastModifiedBy>Stuart Belgard</cp:lastModifiedBy>
  <dcterms:modified xsi:type="dcterms:W3CDTF">2005-08-14T05:29:00Z</dcterms:modified>
  <cp:revision>1</cp:revision>
  <dc:subject/>
  <dc:title>The Writer's Art</dc:title>
</cp:coreProperties>
</file>